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Title"/>
              <w:ind w:right="-5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ей сельского поселения Дрязгинский сельсовет №111 от 01.11.2024  «Об утверждении Положения о системе мер  правовой и социальной защиты добровольных пожарных, работников добровольной пожарной охраны, а также членов семей работников добровольной пожарной охраны и добровольных пожарных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30.10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сельсовет №116 от 12.11.2024 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 мерах поддержки участников специальной военной операции и членов их семей».</w:t>
            </w:r>
          </w:p>
          <w:p>
            <w:pPr>
              <w:pStyle w:val="ConsPlusTitle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8.1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/>
              <w:ind w:firstLine="567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сельсов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118 от 13.11.2024 Об утверждении Положения о порядке уведомления представителя нанимателя (работодателя) руководителями муниципальных учреждений сельского поселения Дрязгинский сельсовет Усманского муниципального района Липецкой области о возникновении личной заинтересованности при исполнении должностных обязанностей (осуществлении полномочий), которая приводит или может привести к конфликту интересов</w:t>
            </w:r>
          </w:p>
          <w:p>
            <w:pPr>
              <w:pStyle w:val="ConsPlusTitle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3.1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/>
              <w:ind w:firstLine="567"/>
              <w:textAlignment w:val="top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сельсовет №119 от 13.11.202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ложения о порядке уведомления представителя нанимателя (работодателя) руководителями муниципальных учреждений сельского поселения Дрязгинский сельсовет Усманского муниципального района Липецкой области о возникновении личной заинтересованности при исполнении служебных обязанностей (осуществлении полномочий), которая может привести к конфликту интересов или возможности его возникновения может повлиять на надлежащее, объективное и беспристрастное их исполнение</w:t>
            </w:r>
          </w:p>
          <w:p>
            <w:pPr>
              <w:pStyle w:val="ConsPlusTitle"/>
              <w:ind w:right="-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3.11.2024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1710</wp:posOffset>
                </wp:positionH>
                <wp:positionV relativeFrom="paragraph">
                  <wp:posOffset>397510</wp:posOffset>
                </wp:positionV>
                <wp:extent cx="5782310" cy="1019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дминистрацией сельского поселения Дрязгинский сельсовет №80/128 от 14.11.2024 «О внесении изменений в бюджет сельского поселения Дрязгинский сельсовет Усманского муниципального района Липецкой области Российской Федерации на 2024 год и на плановый период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5 и 2026 г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80.3pt;mso-wrap-distance-left:9pt;mso-wrap-distance-right:9pt;mso-wrap-distance-top:0pt;mso-wrap-distance-bottom:0pt;margin-top:31.3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дминистрацией сельского поселения Дрязгинский сельсовет №80/128 от 14.11.2024 «О внесении изменений в бюджет сельского поселения Дрязгинский сельсовет Усманского муниципального района Липецкой области Российской Федерации на 2024 год и на плановый период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5 и 2026 г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69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2.11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81710</wp:posOffset>
                </wp:positionH>
                <wp:positionV relativeFrom="paragraph">
                  <wp:posOffset>406400</wp:posOffset>
                </wp:positionV>
                <wp:extent cx="5782310" cy="1657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дминистрацией сельского поселения Дрязгинский сельсове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81/129 от 28.11.2024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 поддержке инициативы Совета депутатов Усманского муниципального района Липецкой области Российской Федерации по преобразованию городского и всех сельских поселений, входящих в состав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Усманского муниципального района Липецкой области Российской Федерац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, путем их объединения и наделения вновь образованного муниципального образования статусом муниципального округа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130.55pt;mso-wrap-distance-left:9pt;mso-wrap-distance-right:9pt;mso-wrap-distance-top:0pt;mso-wrap-distance-bottom:0pt;margin-top:32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дминистрацией сельского поселения Дрязгинский сельсовет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81/129 от 28.11.2024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 поддержке инициативы Совета депутатов Усманского муниципального района Липецкой области Российской Федерации по преобразованию городского и всех сельских поселений, входящих в состав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Усманского муниципального района Липецкой области Российской Федераци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, путем их объединения и наделения вновь образованного муниципального образования статусом муниципального округа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69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1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81710</wp:posOffset>
                </wp:positionH>
                <wp:positionV relativeFrom="paragraph">
                  <wp:posOffset>401320</wp:posOffset>
                </wp:positionV>
                <wp:extent cx="5782310" cy="17627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дминистрацией сельского поселения Дрязгинский сельсове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№81/131 от 28.11.2024 О внесении изменений в решение Совета депутатов Дрязгинский сельского  поселения Усманского муниципального района №18/35 от 08.10.2021г. "Об утверждении Положения о муниципальном контроле в области благоустройства на территории сельского поселения Дрязгинский сельсовет Усманского муниципального района Липецкой област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138.8pt;mso-wrap-distance-left:9pt;mso-wrap-distance-right:9pt;mso-wrap-distance-top:0pt;mso-wrap-distance-bottom:0pt;margin-top:31.6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дминистрацией сельского поселения Дрязгинский сельсовет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</w:rPr>
                        <w:t>№81/131 от 28.11.2024 О внесении изменений в решение Совета депутатов Дрязгинский сельского  поселения Усманского муниципального района №18/35 от 08.10.2021г. "Об утверждении Положения о муниципальном контроле в области благоустройства на территории сельского поселения Дрязгинский сельсовет Усманского муниципального района Липецкой област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69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1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hyperlink" Target="consultantplus://offline/ref=8A34B4FBB12E84EAECEB08DF31F48AE0A7129FE37F8CFE1129CA18B382v8AFJ" TargetMode="External"/><Relationship Id="rId15" Type="http://schemas.openxmlformats.org/officeDocument/2006/relationships/hyperlink" Target="consultantplus://offline/ref=8A34B4FBB12E84EAECEB08DF31F48AE0AF189DEB778FA31B219314B1v8A5J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4-12-02T10:39:00Z</dcterms:modified>
  <cp:revision>65</cp:revision>
  <dc:subject/>
  <dc:title>Заключение</dc:title>
</cp:coreProperties>
</file>