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6/123 от 03.09.2024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«О денежном содержании и дополнительных гарантиях выборных должностных лиц сельского поселения Дрязгинский  сельсовет, муниципальных служащих сельского поселения Дрязгинский  сельсовет 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Усманского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  <w:r>
        <w:rPr>
          <w:rStyle w:val="Style15"/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е решением Совета депутатов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№ 22/37 от 22.09.2016 г.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(с изменениями от 16.01.2018 г. № 52/82, от 25.12.2019 г. № 91/142, от 08.09.2020 г. № 107/165, от 27.11.2020 г. № 5/12, от 22.09.2021 г. № 17/34; от 24.12.2021г. №23/47;от 24.01.2022г. №25/51; от 27.12.2022г. №45/76; от 28.09.2023г. №57/95;от 11.01.2023 №63/106; от 29.01.2024г №65/108; от 05.03.2024г. №68/111; от 11.06.2024г. №71/117; от 26.06.2024г. №73/120) </w:t>
      </w:r>
    </w:p>
    <w:p>
      <w:pPr>
        <w:pStyle w:val="Normal"/>
        <w:shd w:fill="FFFFFF" w:val="clear"/>
        <w:textAlignment w:val="top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2.09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/>
      </w:pPr>
      <w:r>
        <w:rPr/>
        <w:t>(наименование МНПА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дминистрацией  сельского поселения Дрязгинский  сельсовет </w:t>
            </w:r>
            <w:r>
              <w:rPr>
                <w:rFonts w:cs="Arial"/>
                <w:sz w:val="28"/>
                <w:szCs w:val="28"/>
              </w:rPr>
              <w:t xml:space="preserve">№83 от 09.09.2024 </w:t>
            </w: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муниципальную программу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  </w:t>
            </w:r>
            <w:r>
              <w:rPr>
                <w:sz w:val="28"/>
                <w:szCs w:val="28"/>
              </w:rPr>
              <w:t>Усма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Липецкой области на 2016-2026 годы», утвержденная постановлением администрации  сельского поселения Дрязгинский сельсовет </w:t>
            </w:r>
            <w:r>
              <w:rPr>
                <w:bCs/>
                <w:i/>
              </w:rPr>
              <w:t>от 01.03.2016 г. № 16  ( с изм. от 21.06.2017г №62</w:t>
            </w:r>
            <w:r>
              <w:rPr>
                <w:i/>
              </w:rPr>
              <w:t xml:space="preserve"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; от 01.10.2021г. №64;от 08.09.2022г. №74;от 28.12.2022г. №119;от 22.02.2023г. №22;от 20.11.2023г. №130; от 28.12.2023 №141; </w:t>
            </w:r>
          </w:p>
          <w:p>
            <w:pPr>
              <w:pStyle w:val="Default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от 28.02.2024г. №11</w:t>
            </w:r>
            <w:r>
              <w:rPr>
                <w:bCs/>
                <w:i/>
              </w:rPr>
              <w:t>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09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</w:t>
            </w:r>
            <w:r>
              <w:rPr>
                <w:bCs/>
                <w:color w:val="26282F"/>
                <w:sz w:val="28"/>
                <w:szCs w:val="28"/>
              </w:rPr>
              <w:t xml:space="preserve">№84 от 11.09.2024 </w:t>
            </w:r>
            <w:r>
              <w:rPr>
                <w:sz w:val="28"/>
                <w:szCs w:val="28"/>
              </w:rPr>
              <w:t xml:space="preserve">Об утверждении Порядка предоставления единовременной денежной выплаты гражданам, которые заключили </w:t>
            </w:r>
            <w:r>
              <w:rPr>
                <w:sz w:val="28"/>
                <w:szCs w:val="28"/>
                <w:shd w:fill="FFFFFF" w:val="clear"/>
              </w:rPr>
              <w:t>в период с 1 сентября по 31 декабря 2024 г. контракт о прохождении военной службы в Вооруженных Силах Российской Федерации сроком на один год и более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  <w:p>
            <w:pPr>
              <w:pStyle w:val="ConsPlusNonformat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9.09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4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85 от 12.09.2024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б утверждении Порядка приобретения обмундирования гражданам, которые заключил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в период с 1 сентября по 31 декабря 2024 г. контракт о прохождении военной службы в Вооруженных Силах Российской Федерации сроком на один год и более для выполнения задач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/>
                <w:b/>
                <w:sz w:val="28"/>
                <w:szCs w:val="28"/>
                <w:shd w:fill="FFFFFF" w:val="clear"/>
                <w:lang w:bidi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9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31"/>
              <w:widowControl/>
              <w:shd w:fill="auto" w:val="clear"/>
              <w:spacing w:lineRule="auto" w:line="240" w:before="0" w:after="0"/>
              <w:ind w:right="-3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</w:t>
            </w:r>
            <w:r>
              <w:rPr>
                <w:color w:val="000000"/>
                <w:sz w:val="28"/>
                <w:szCs w:val="28"/>
              </w:rPr>
              <w:t xml:space="preserve">№86 от 12.09.2024 </w:t>
            </w:r>
            <w:r>
              <w:rPr>
                <w:sz w:val="28"/>
                <w:szCs w:val="28"/>
              </w:rPr>
              <w:t xml:space="preserve">«Об утверждении порядка оказания помощи в решении бытовых вопросов членам семей лиц, принимающих (принимавших) участие в специальной военной операции на территориях </w:t>
            </w:r>
            <w:r>
              <w:rPr>
                <w:sz w:val="28"/>
                <w:szCs w:val="28"/>
                <w:shd w:fill="FFFFFF" w:val="clear"/>
              </w:rPr>
              <w:t xml:space="preserve">Донецкой Народной Республики, Луганской Народной Республики, Запорожской области, Херсонской области и Украины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9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31"/>
              <w:widowControl/>
              <w:shd w:fill="auto" w:val="clear"/>
              <w:spacing w:lineRule="auto" w:line="240" w:before="0" w:after="0"/>
              <w:ind w:right="-3" w:hanging="0"/>
              <w:jc w:val="left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</w:t>
            </w:r>
            <w:r>
              <w:rPr>
                <w:sz w:val="28"/>
                <w:szCs w:val="28"/>
                <w:shd w:fill="FFFFFF" w:val="clear"/>
              </w:rPr>
              <w:t xml:space="preserve">№93 от 25.09.2024 </w:t>
            </w:r>
            <w:r>
              <w:rPr>
                <w:sz w:val="28"/>
                <w:szCs w:val="28"/>
              </w:rPr>
              <w:t>О создании комиссии по обследованию и категорированию объектов (территорий) на территории сельского поселения Дрязгинский сельсовет Усманского муниципального района Липецкой област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09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8/125 от 25.09.202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Совета депутатов сельского поселения Дрязгинский сельсовет от 07.09.2009г. №60/157 «О принятии стратегического плана социально-экономического развития сельского поселения Дрязгинский сельсовет Усманского муниципального район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пецкой области до 2024 года» (с изм. от 19.12.2011г № 37/71, 03.05.2012г. №43/81, №70/108 от 02.11.2018)</w:t>
      </w:r>
    </w:p>
    <w:p>
      <w:pPr>
        <w:pStyle w:val="Normal"/>
        <w:shd w:fill="FFFFFF" w:val="clear"/>
        <w:textAlignment w:val="top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09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94 от 27.09.20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О внесении изменений в муниципальную программу «Формирование современной городской среды сельского поселения Дрязгинский сельсовет Усманского муниципального района Липецкой области на 2018-2025 годы», утвержденную постановлением администрации сельского поселения Дрязгинский сельсовет от 22.06.2018 г. № 54 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(с изменениями от 03.08.2018 г. № 64, от 27.03.2019г.№35, от 31.03.2020 №32; от 29.10.2021г. №66; от 25.09.2023г. №116; от 10.11.2023г. №129)</w:t>
            </w:r>
          </w:p>
          <w:p>
            <w:pPr>
              <w:pStyle w:val="31"/>
              <w:widowControl/>
              <w:shd w:fill="auto" w:val="clear"/>
              <w:spacing w:lineRule="auto" w:line="240" w:before="0" w:after="0"/>
              <w:ind w:right="-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9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character" w:styleId="3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4" w:before="360" w:after="6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hyperlink" Target="consultantplus://offline/ref=8A34B4FBB12E84EAECEB08DF31F48AE0A7129FE37F8CFE1129CA18B382v8AFJ" TargetMode="External"/><Relationship Id="rId17" Type="http://schemas.openxmlformats.org/officeDocument/2006/relationships/hyperlink" Target="consultantplus://offline/ref=8A34B4FBB12E84EAECEB08DF31F48AE0AF189DEB778FA31B219314B1v8A5J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09-30T11:26:00Z</dcterms:modified>
  <cp:revision>42</cp:revision>
  <dc:subject/>
  <dc:title>Заключение</dc:title>
</cp:coreProperties>
</file>