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Дрязгинский сельсовет №69 от 02.08.2024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Программы энергосбережения  и повышения энергетической эффективности администрации сельского поселения Дрязгинский сельсовет Усманского муниципального района Липецкой области Российской Федерации на 2024-2026 г.г.»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31.07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ого поселения Дрязгинский сельсовет №72 от 09.08.2024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б утверждении Положения о порядке финансирования несения  муниципальной службы в сельском поселении  Дрязгинский сельсовет членами казачьих обществ, зарегистрированных на территории сельского поселения Дрязгинский сельсовет».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textAlignment w:val="top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7.08.2024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4-08-09T10:08:00Z</dcterms:modified>
  <cp:revision>37</cp:revision>
  <dc:subject/>
  <dc:title>Заключение</dc:title>
</cp:coreProperties>
</file>