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 Дрязгинский сельсовет №98 от 08.10.2024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тановл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администрации сельского поселения Дрязгинский  сельсов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манского муниципального район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Липецкой области от 01.03.2016 г. № 16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«Об утверждении муниципальной программы "Устойчивое  развитие сельской территории - сельского поселения  Дрязгинский сельсовет Усманского муниципального  района Липецкой области на 2016-2026 годы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7.10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6"/>
              <w:shd w:fill="FFFFFF" w:val="clear"/>
              <w:spacing w:before="0" w:after="0"/>
              <w:ind w:firstLine="567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ей сельского поселения Дрязгинский сельсовет №100 от  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08.10.2024  </w:t>
            </w:r>
            <w:r>
              <w:rPr>
                <w:color w:val="000000"/>
                <w:sz w:val="28"/>
                <w:szCs w:val="28"/>
              </w:rPr>
              <w:t>О внесении изменений в постановление администрации сельского поселения Дрязгинский сельсовет от 01.03.2016 года №14 "О Порядке разработки, реализации и проведения оценки эффективности реализации муниципальной программы сельского поселения Дрязгинский сельсовет"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с изменениями от 07.11.2018г. №80, от 10.10.2022 №84)</w:t>
            </w:r>
          </w:p>
          <w:p>
            <w:pPr>
              <w:pStyle w:val="Style16"/>
              <w:shd w:fill="FFFFFF" w:val="clear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7.10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top"/>
              <w:rPr/>
            </w:pPr>
            <w:r>
              <w:rPr>
                <w:sz w:val="28"/>
                <w:szCs w:val="28"/>
              </w:rPr>
              <w:t xml:space="preserve">Администрацией сельского поселения Дрязгинский сельсовет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№104 от 16.10.2024 О внесении изменений в Положение о комиссии по соблюдению требований к служебному поведению муниципальных служащих администрации сельского поселения Дрязгинский сельсовет Усманского муниципального района Липецкой области Российской Федерации и урегулированию конфликта интересов, утвержденное постановлением администрации сельского поселения Дрязгинский сельсовет от 01.06.2016 № 34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1.10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before="0" w:after="0"/>
        <w:rPr>
          <w:rStyle w:val="Style15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 xml:space="preserve">Администрации сельского поселения Дрязгинский сельсовет </w:t>
      </w:r>
      <w:r>
        <w:rPr>
          <w:color w:val="000000"/>
          <w:sz w:val="28"/>
          <w:szCs w:val="28"/>
        </w:rPr>
        <w:t>79/126 от 16.10.2024 О внесении изменений в Положение "О земельном налоге на территории сельского поселения Дрязгинский сельсовет Усманского муниципального района Липецкой области", принятое решением Совета депутатов сельского поселения Дрязгинский сельсовет 11.11.2010г № 12/28 (с изменениями от 21.04.2014 №94/144, 30.09.2014 99/150, 14.11.2014 №103/156, от 11.04.2022г. № 29/56, от 31.03.2023 г. № 50/85)</w:t>
      </w:r>
    </w:p>
    <w:p>
      <w:pPr>
        <w:pStyle w:val="Normal"/>
        <w:shd w:fill="FFFFFF" w:val="clear"/>
        <w:textAlignment w:val="top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1.10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</w:t>
      </w:r>
      <w:r>
        <w:rPr>
          <w:rFonts w:cs="Times New Roman" w:ascii="Times New Roman" w:hAnsi="Times New Roman"/>
        </w:rPr>
        <w:t xml:space="preserve">Постановление администрации сельского поселения Дрязгинский сельсовет Усманского муниципального района от 16.11.2015 г. № 10 </w:t>
      </w:r>
      <w:r>
        <w:rPr>
          <w:rFonts w:cs="Times New Roman" w:ascii="Times New Roman" w:hAnsi="Times New Roman"/>
          <w:b/>
        </w:rPr>
        <w:t xml:space="preserve">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Дрязгинский сельсовет </w:t>
      </w:r>
      <w:r>
        <w:rPr>
          <w:rFonts w:cs="Times New Roman" w:ascii="Times New Roman" w:hAnsi="Times New Roman"/>
          <w:color w:val="000000"/>
          <w:sz w:val="28"/>
          <w:szCs w:val="28"/>
        </w:rPr>
        <w:t>79/127 от 16.10.202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 внесении изменений в решение Совета депутатов сельского поселения Дрязгинский сельсовет от 30.10.2017 года № 44/66 "О налоге на имущество физических лиц на территории сельского поселения Дрязгинский сельсовет Усманского муниципального района Липецкой области Российской Федерации"  (с изменениями от 10.10.2018 г. № 69/106, от 25.03.2021 №14/27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textAlignment w:val="top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1.10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</w:t>
      </w:r>
      <w:r>
        <w:rPr>
          <w:rFonts w:cs="Times New Roman" w:ascii="Times New Roman" w:hAnsi="Times New Roman"/>
        </w:rPr>
        <w:t xml:space="preserve">Постановление администрации сельского поселения Дрязгинский сельсовет Усманского муниципального района от 16.11.2015 г. № 10 </w:t>
      </w:r>
      <w:r>
        <w:rPr>
          <w:rFonts w:cs="Times New Roman" w:ascii="Times New Roman" w:hAnsi="Times New Roman"/>
          <w:b/>
        </w:rPr>
        <w:t xml:space="preserve">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ей сельского поселения Дрязгинский сельсовет </w:t>
            </w:r>
            <w:r>
              <w:rPr>
                <w:color w:val="000000"/>
                <w:sz w:val="28"/>
                <w:szCs w:val="28"/>
              </w:rPr>
              <w:t>№110 от 30.10.2024 «О запрете выхода граждан на лед водоемов на территории Дрязгинского сельского поселения в зимне - весенний период 2024-2025гг.»</w:t>
            </w:r>
          </w:p>
          <w:p>
            <w:pPr>
              <w:pStyle w:val="Style16"/>
              <w:shd w:fill="FFFFFF" w:val="clear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8.10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2">
    <w:name w:val="s2"/>
    <w:basedOn w:val="Style14"/>
    <w:qFormat/>
    <w:rPr/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24-10-30T10:55:00Z</dcterms:modified>
  <cp:revision>54</cp:revision>
  <dc:subject/>
  <dc:title>Заключение</dc:title>
</cp:coreProperties>
</file>