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Дрязгинский сельсовет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№ 74/121 от 12.07.2024г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Положение «Об оплате труда работников муниципального бюджетного учреждения культуры «Досуговый центр администрации сельского поселения Дрязгинский сельсовет»», принятое решением Совета депутатов сельского поселения Дрязгинский сельсовет Усманского муниципального района от 03.02.2015 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№ 108/167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с изменениями от 27.12.2017г. №51/77, от 21.12.2018г. №73/115, от 25.12.2019г. № 91/145, от 24.12.2021г. № 23/48, от 05.09.2022г. №36/65, от 09.01.2023г. № 46/79, 19.10.2023г. № 58/96, от 26.12.2023г. № 62/104, от 05.03.2024г. № 68/114).</w:t>
      </w:r>
    </w:p>
    <w:p>
      <w:pPr>
        <w:pStyle w:val="Normal"/>
        <w:shd w:fill="FFFFFF" w:val="clear"/>
        <w:textAlignment w:val="top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07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</w:t>
      </w:r>
      <w:r>
        <w:rPr>
          <w:rFonts w:cs="Times New Roman" w:ascii="Times New Roman" w:hAnsi="Times New Roman"/>
        </w:rPr>
        <w:t xml:space="preserve">Постановление администрации сельского поселения Дрязгинский сельсовет Усманского муниципального района от 16.11.2015 г. № 10 </w:t>
      </w:r>
      <w:r>
        <w:rPr>
          <w:rFonts w:cs="Times New Roman" w:ascii="Times New Roman" w:hAnsi="Times New Roman"/>
          <w:b/>
        </w:rPr>
        <w:t xml:space="preserve">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Дрязгинский сельсовет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№75/122 от 16.07.202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депутатов сельского поселения Дрязгинский сельсовет Усманского муниципального района от </w:t>
      </w:r>
      <w:r>
        <w:rPr>
          <w:rFonts w:cs="Times New Roman" w:ascii="Times New Roman" w:hAnsi="Times New Roman"/>
          <w:sz w:val="28"/>
          <w:szCs w:val="28"/>
        </w:rPr>
        <w:t xml:space="preserve">18.12.2017. № 50/76 «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е оплаты труда работников, заключивших трудовой договор о работе в органах местного самоуправления»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 изм. от 21.12.2018г №73/116; от 24.12.2021г. №23/45;от 28.09.2023г. №57/94;№68/112 от 05.03.2024г.)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5.07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</w:t>
      </w:r>
      <w:r>
        <w:rPr>
          <w:rFonts w:cs="Times New Roman" w:ascii="Times New Roman" w:hAnsi="Times New Roman"/>
        </w:rPr>
        <w:t xml:space="preserve">Постановление администрации сельского поселения Дрязгинский сельсовет Усманского муниципального района от 16.11.2015 г. № 10 </w:t>
      </w:r>
      <w:r>
        <w:rPr>
          <w:rFonts w:cs="Times New Roman" w:ascii="Times New Roman" w:hAnsi="Times New Roman"/>
          <w:b/>
        </w:rPr>
        <w:t xml:space="preserve">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cs="Times New Roman"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2">
    <w:name w:val="s2"/>
    <w:basedOn w:val="Style13"/>
    <w:qFormat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Heading11">
    <w:name w:val="heading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4-07-17T06:43:00Z</dcterms:modified>
  <cp:revision>47</cp:revision>
  <dc:subject/>
  <dc:title>Заключение</dc:title>
</cp:coreProperties>
</file>