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40"/>
              <w:textAlignment w:val="top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 Дрязгинский  сельсовет №144 от 06.12.202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тановл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сельского поселения Дрязгинский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манского муниципальн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ипецкой области от 26.08.2022 г. № 68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хемы размещения нестационарных торговых объектов на территории сельского поселения Дрязгинский сельсовет Усманского муниципального района Липецкой области РФ»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04.12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1710</wp:posOffset>
                </wp:positionH>
                <wp:positionV relativeFrom="paragraph">
                  <wp:posOffset>399415</wp:posOffset>
                </wp:positionV>
                <wp:extent cx="5782310" cy="1229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№83/133 от 19.12.2024г. «О внесении изменений в бюджет сельского поселения Дрязгинский сельсовет Усманского муниципального района Липецкой области Российской Федерации на 2024 год и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овый период 2025 и 202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96.8pt;mso-wrap-distance-left:9pt;mso-wrap-distance-right:9pt;mso-wrap-distance-top:0pt;mso-wrap-distance-bottom:0pt;margin-top:31.4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ей сельского поселения Дрязгинский сельсовет №83/133 от 19.12.2024г. «О внесении изменений в бюджет сельского поселения Дрязгинский сельсовет Усманского муниципального района Липецкой области Российской Федерации на 2024 год и н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лановый период 2025 и 2026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д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outlineLvl w:val="0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7.1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81710</wp:posOffset>
                </wp:positionH>
                <wp:positionV relativeFrom="paragraph">
                  <wp:posOffset>399415</wp:posOffset>
                </wp:positionV>
                <wp:extent cx="5782310" cy="12293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№83/134 от 19.12.2024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 согласии на преобразование городского и всех сельских поселений, входящих в состав 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Усманского муниципального района Липецкой области Российской Федерац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, путем их объединения и наделения вновь образованного муниципального образования статусом муниципального округ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67"/>
                              <w:textAlignment w:val="top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96.8pt;mso-wrap-distance-left:9pt;mso-wrap-distance-right:9pt;mso-wrap-distance-top:0pt;mso-wrap-distance-bottom:0pt;margin-top:31.4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№83/134 от 19.12.2024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 согласии на преобразование городского и всех сельских поселений, входящих в состав 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Усманского муниципального района Липецкой области Российской Федераци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, путем их объединения и наделения вновь образованного муниципального образования статусом муниципального округ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567"/>
                        <w:textAlignment w:val="top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outlineLvl w:val="0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7.1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81710</wp:posOffset>
                </wp:positionH>
                <wp:positionV relativeFrom="paragraph">
                  <wp:posOffset>403860</wp:posOffset>
                </wp:positionV>
                <wp:extent cx="5782310" cy="10102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firstLine="56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№83/135 от 19.12.2024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передаче части полномочий сельского по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рязгинский сельсовет Усманского муниципального района Липецкой области Усманскому муниципальному району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67"/>
                              <w:textAlignment w:val="top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79.55pt;mso-wrap-distance-left:9pt;mso-wrap-distance-right:9pt;mso-wrap-distance-top:0pt;mso-wrap-distance-bottom:0pt;margin-top:31.8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ind w:firstLine="56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№83/135 от 19.12.2024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О передаче части полномочий сельского поселения</w:t>
                      </w:r>
                    </w:p>
                    <w:p>
                      <w:pPr>
                        <w:pStyle w:val="Normal"/>
                        <w:shd w:fill="FFFFFF" w:val="clear"/>
                        <w:ind w:hanging="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Дрязгинский сельсовет Усманского муниципального района Липецкой области Усманскому муниципальному району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567"/>
                        <w:textAlignment w:val="top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outlineLvl w:val="0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7.1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1710</wp:posOffset>
                </wp:positionH>
                <wp:positionV relativeFrom="paragraph">
                  <wp:posOffset>399415</wp:posOffset>
                </wp:positionV>
                <wp:extent cx="5782310" cy="12293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№83/136 от 19.12.2024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передаче полномочий администрацией сельского поселения Дрязгинский сельсовет Усманского муниципального района Липецкой области администрации Усманского муниципального рай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firstLine="567"/>
                              <w:textAlignment w:val="top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96.8pt;mso-wrap-distance-left:9pt;mso-wrap-distance-right:9pt;mso-wrap-distance-top:0pt;mso-wrap-distance-bottom:0pt;margin-top:31.4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67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№83/136 от 19.12.2024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8"/>
                          <w:szCs w:val="28"/>
                        </w:rPr>
                        <w:t>О передаче полномочий администрацией сельского поселения Дрязгинский сельсовет Усманского муниципального района Липецкой области администрации Усманского муниципального район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firstLine="567"/>
                        <w:textAlignment w:val="top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outlineLvl w:val="0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7.1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 Дрязгинский  сельсовет №154 от 19.12.202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основных направлениях бюджетной и налоговой политики сельского поселения Дрязгинский сельсовет Усманского муниципального района на 2025 год и на плановый период 2026 и 2027 год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17.12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81710</wp:posOffset>
                </wp:positionH>
                <wp:positionV relativeFrom="paragraph">
                  <wp:posOffset>399415</wp:posOffset>
                </wp:positionV>
                <wp:extent cx="5782310" cy="12293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№84/138 от 25.12.2024г. «О бюджет сельского поселения Дрязгинский сельсовет Усманского муниципального района Липецкой области Российской Федерации на 2025 год и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овый период 2026 и 2027год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96.8pt;mso-wrap-distance-left:9pt;mso-wrap-distance-right:9pt;mso-wrap-distance-top:0pt;mso-wrap-distance-bottom:0pt;margin-top:31.4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ей сельского поселения Дрязгинский сельсовет №84/138 от 25.12.2024г. «О бюджет сельского поселения Дрязгинский сельсовет Усманского муниципального района Липецкой области Российской Федерации на 2025 год и н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лановый период 2026 и 2027год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outlineLvl w:val="0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1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81710</wp:posOffset>
                </wp:positionH>
                <wp:positionV relativeFrom="paragraph">
                  <wp:posOffset>399415</wp:posOffset>
                </wp:positionV>
                <wp:extent cx="5782310" cy="12293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№84/139 от 25.12.2024г. «О внесении изменений в бюджет сельского поселения Дрязгинский сельсовет Усманского муниципального района Липецкой области Российской Федерации на 2024 год и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овый период 2025 и 202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96.8pt;mso-wrap-distance-left:9pt;mso-wrap-distance-right:9pt;mso-wrap-distance-top:0pt;mso-wrap-distance-bottom:0pt;margin-top:31.4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ей сельского поселения Дрязгинский сельсовет №84/139 от 25.12.2024г. «О внесении изменений в бюджет сельского поселения Дрязгинский сельсовет Усманского муниципального района Липецкой области Российской Федерации на 2024 год и н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лановый период 2025 и 2026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д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outlineLvl w:val="0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12.2024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40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 Дрязгинский  сельсовет № 160 от 26.12.2024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Антинаркотической программы сельского поселения Дрязгинский сельсовет на 2025 -2027 год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4.12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40"/>
              <w:textAlignment w:val="top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 Дрязгинский  сельсовет № 161 от 26.12.2024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 утверждении муниципальной программы «Профилактика правонарушений на территории сельского поселения Дрязгинский сельсовет Усманского муниципального района Липецкой области на 2025-2027 год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center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4.12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hyperlink" Target="consultantplus://offline/ref=8A34B4FBB12E84EAECEB08DF31F48AE0A7129FE37F8CFE1129CA18B382v8AFJ" TargetMode="External"/><Relationship Id="rId17" Type="http://schemas.openxmlformats.org/officeDocument/2006/relationships/hyperlink" Target="consultantplus://offline/ref=8A34B4FBB12E84EAECEB08DF31F48AE0AF189DEB778FA31B219314B1v8A5J" TargetMode="External"/><Relationship Id="rId18" Type="http://schemas.openxmlformats.org/officeDocument/2006/relationships/hyperlink" Target="consultantplus://offline/ref=8A34B4FBB12E84EAECEB08DF31F48AE0A7129FE37F8CFE1129CA18B382v8AFJ" TargetMode="External"/><Relationship Id="rId19" Type="http://schemas.openxmlformats.org/officeDocument/2006/relationships/hyperlink" Target="consultantplus://offline/ref=8A34B4FBB12E84EAECEB08DF31F48AE0AF189DEB778FA31B219314B1v8A5J" TargetMode="External"/><Relationship Id="rId20" Type="http://schemas.openxmlformats.org/officeDocument/2006/relationships/hyperlink" Target="consultantplus://offline/ref=8A34B4FBB12E84EAECEB08DF31F48AE0A7129FE37F8CFE1129CA18B382v8AFJ" TargetMode="External"/><Relationship Id="rId21" Type="http://schemas.openxmlformats.org/officeDocument/2006/relationships/hyperlink" Target="consultantplus://offline/ref=8A34B4FBB12E84EAECEB08DF31F48AE0AF189DEB778FA31B219314B1v8A5J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4-12-26T11:50:00Z</dcterms:modified>
  <cp:revision>75</cp:revision>
  <dc:subject/>
  <dc:title>Заключение</dc:title>
</cp:coreProperties>
</file>